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9540"/>
        <w:gridCol w:w="3191"/>
      </w:tblGrid>
      <w:tr>
        <w:trPr/>
        <w:tc>
          <w:tcPr>
            <w:tcW w:w="2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646045</wp:posOffset>
                  </wp:positionH>
                  <wp:positionV relativeFrom="paragraph">
                    <wp:posOffset>33655</wp:posOffset>
                  </wp:positionV>
                  <wp:extent cx="699770" cy="796290"/>
                  <wp:effectExtent l="0" t="0" r="0" b="0"/>
                  <wp:wrapTight wrapText="bothSides">
                    <wp:wrapPolygon edited="0">
                      <wp:start x="10265" y="92"/>
                      <wp:lineTo x="6523" y="1681"/>
                      <wp:lineTo x="5881" y="2149"/>
                      <wp:lineTo x="5560" y="2709"/>
                      <wp:lineTo x="5454" y="3456"/>
                      <wp:lineTo x="5560" y="4111"/>
                      <wp:lineTo x="5881" y="4671"/>
                      <wp:lineTo x="7271" y="6167"/>
                      <wp:lineTo x="2994" y="6448"/>
                      <wp:lineTo x="1604" y="6821"/>
                      <wp:lineTo x="1604" y="7849"/>
                      <wp:lineTo x="3528" y="9157"/>
                      <wp:lineTo x="3314" y="10653"/>
                      <wp:lineTo x="1818" y="13643"/>
                      <wp:lineTo x="1818" y="15138"/>
                      <wp:lineTo x="855" y="16073"/>
                      <wp:lineTo x="0" y="17008"/>
                      <wp:lineTo x="0" y="17287"/>
                      <wp:lineTo x="535" y="18129"/>
                      <wp:lineTo x="535" y="18315"/>
                      <wp:lineTo x="1069" y="19624"/>
                      <wp:lineTo x="963" y="19811"/>
                      <wp:lineTo x="1176" y="20185"/>
                      <wp:lineTo x="2673" y="21119"/>
                      <wp:lineTo x="2673" y="21306"/>
                      <wp:lineTo x="8661" y="21400"/>
                      <wp:lineTo x="14756" y="21400"/>
                      <wp:lineTo x="16252" y="21400"/>
                      <wp:lineTo x="19354" y="21119"/>
                      <wp:lineTo x="20851" y="20278"/>
                      <wp:lineTo x="21064" y="19624"/>
                      <wp:lineTo x="21492" y="18689"/>
                      <wp:lineTo x="21278" y="16633"/>
                      <wp:lineTo x="19782" y="15138"/>
                      <wp:lineTo x="19995" y="13643"/>
                      <wp:lineTo x="18605" y="10653"/>
                      <wp:lineTo x="21492" y="9157"/>
                      <wp:lineTo x="19888" y="7662"/>
                      <wp:lineTo x="20102" y="6821"/>
                      <wp:lineTo x="18498" y="6354"/>
                      <wp:lineTo x="14114" y="6167"/>
                      <wp:lineTo x="15397" y="4671"/>
                      <wp:lineTo x="15825" y="3456"/>
                      <wp:lineTo x="15825" y="2896"/>
                      <wp:lineTo x="15077" y="1868"/>
                      <wp:lineTo x="14756" y="1681"/>
                      <wp:lineTo x="10906" y="92"/>
                      <wp:lineTo x="10265" y="92"/>
                    </wp:wrapPolygon>
                  </wp:wrapTight>
                  <wp:docPr id="1" name="Герб%20Смол.%20области-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%20Смол.%20области-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6" r="-19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9770" cy="796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 ДЕПУТАТОВ</w:t>
            </w:r>
          </w:p>
          <w:p>
            <w:pPr>
              <w:pStyle w:val="Heading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НИЗОВСКОГО СЕЛЬСКОГО ПОСЕЛЕНИЯ</w:t>
            </w:r>
          </w:p>
          <w:p>
            <w:pPr>
              <w:pStyle w:val="Heading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УДНЯНСКОГО РАЙОНА СМОЛЕНСКОЙ ОБЛАСТИ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Heading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9.02.2012г.                                                                        № 9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внесении изменения в решение Совет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утатов Понизовского сельского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оселения от 26.11.2009г. № 200 «Об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тановлении  размеров должностных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ладов и размеров дополнительных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лат муниципальным служащим орган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ого самоуправления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низовского сельского поселе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днянского района Смоленской област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На основании Постановления Администрации Смоленской  област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786 от 10.12.2011г. Совет депутатов Понизовского сельского поселения  Руднянского района  Смоленской  области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b/>
                <w:sz w:val="28"/>
                <w:szCs w:val="28"/>
              </w:rPr>
              <w:t>РЕШИЛ:</w:t>
            </w:r>
          </w:p>
          <w:p>
            <w:pPr>
              <w:pStyle w:val="Normal"/>
              <w:ind w:firstLine="708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. Решение Совета депутатов Понизовского сельского поселения  Руднянского района  Смоленской  области от 26.11.2009г. № 200 дополнить пунктом  следующего содержания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Утвердить порядок формирования  фонда оплаты труда лиц замещающих муниципальные должности в органах местного самоуправления муниципального образования Понизовского сельского поселения Руднянского района  Смоленской  области согласно приложению № 1 к настоящему решению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2.Признать утратившим силу Решение Совета депутатов Понизовского сельского поселения  от 28.10.2011г. № 73  «О внесении изменения в решение Совета депутатов Понизовского сельского поселения от 17.12.2007г. №109 «Об установлении размеров должностных окладов и размеров дополнительных выплат муниципальным служащим органов местного самоуправления муниципального образования Понизовское сельское поселение Руднянского района Смоленской области»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3. Опубликовать настоящее решение в  газете « Руднянский голос»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4. Настоящее решение вступает в силу с 1 января 2012 год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лава муниципального образования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низовского сельского поселени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уднянского района Смоленской области                        А.М. Бикашов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hanging="33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№ 1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решению Совета депутатов Понизовского сельского поселения </w:t>
      </w:r>
    </w:p>
    <w:p>
      <w:pPr>
        <w:pStyle w:val="Normal"/>
        <w:jc w:val="right"/>
        <w:rPr/>
      </w:pPr>
      <w:r>
        <w:rPr>
          <w:sz w:val="22"/>
          <w:szCs w:val="22"/>
        </w:rPr>
        <w:t>Руднянского района  Смоленской `</w:t>
        <w:tab/>
        <w:t xml:space="preserve">                                                                     области  </w:t>
      </w:r>
    </w:p>
    <w:p>
      <w:pPr>
        <w:pStyle w:val="Normal"/>
        <w:jc w:val="right"/>
        <w:rPr/>
      </w:pPr>
      <w:r>
        <w:rPr>
          <w:sz w:val="22"/>
          <w:szCs w:val="22"/>
        </w:rPr>
        <w:t>№</w:t>
      </w:r>
      <w:r>
        <w:rPr>
          <w:sz w:val="22"/>
          <w:szCs w:val="22"/>
        </w:rPr>
        <w:t>_______ от 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Формирования фонда оплаты труда лиц, замещающих должности муниципальных служащих в органах местного самоуправления муниципального образования Понизовского сельского поселения  Руднянского района  Смолен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 формировании годового фонда оплаты труда лиц, замещающих муниципальные должности, должности муниципальных службы в органах местного самоуправления муниципального образования Понизовского сельского поселения  Руднянского района  Смоленской  области, сверх суммы средств, направляемых для оплаты месячных должностных окладов, предусматриваются следующие средства для выплат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выплат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выплаты ( в расчете на год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ый оклад за классный чин (для лиц, замещающих должности муниципальной  службы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ыре должностных оклад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ая надбавка  к должностному окладу за выслугу ле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и должностных оклад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ые надбавки к должностному окладу за особые условия работы (особые условия муниципальной службы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ырнадцать должностных окладо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ая процентная надбавка к должностному окладу за работу со сведениями, составляющими государственную тайну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тора должностных оклад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е денежное поощрени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идцать два с половиной должностных оклад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мия за выполнение особо важных и сложных задани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а оклада денежного содержан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овременная выплата при предоставлении ежегодного оплачиваемого отпуск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а оклада денежного содержан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ая помощ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ин оклад денежного содержани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4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09:36:00Z</dcterms:created>
  <dc:creator>Admin</dc:creator>
  <dc:description/>
  <cp:keywords/>
  <dc:language>en-US</dc:language>
  <cp:lastModifiedBy>Брагина</cp:lastModifiedBy>
  <cp:lastPrinted>2012-02-20T10:54:00Z</cp:lastPrinted>
  <dcterms:modified xsi:type="dcterms:W3CDTF">2012-03-06T13:50:00Z</dcterms:modified>
  <cp:revision>8</cp:revision>
  <dc:subject/>
  <dc:title/>
</cp:coreProperties>
</file>